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6" w:firstLine="43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/>
      </w:pPr>
      <w:r>
        <w:rPr>
          <w:b/>
        </w:rPr>
        <w:t>о среднемесячной заработной плате руководителя ГБУ ДО «Детский санаторно-оздоровительный образовательный центр «Лазурный»,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его заместителей и главного бухгалт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3269"/>
        <w:gridCol w:w="2342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                    (в соответствии с действующим штатным расписанием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реднемесячной заработной платы, руб.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здышкин А.В.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32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учебно-воспитательной работе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инина Л.П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22</w:t>
            </w:r>
          </w:p>
        </w:tc>
      </w:tr>
      <w:tr>
        <w:trPr>
          <w:trHeight w:val="7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медицинской службе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аева И.К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92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административно-хозяйственной работе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акова М.В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14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И.В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1:36:00Z</dcterms:created>
  <dc:creator>dyachkova_ea</dc:creator>
  <dc:description/>
  <cp:keywords/>
  <dc:language>en-US</dc:language>
  <cp:lastModifiedBy>user3</cp:lastModifiedBy>
  <cp:lastPrinted>2015-04-23T17:02:00Z</cp:lastPrinted>
  <dcterms:modified xsi:type="dcterms:W3CDTF">2017-05-16T07:01:00Z</dcterms:modified>
  <cp:revision>3</cp:revision>
  <dc:subject/>
  <dc:title>Директору ГОУДОД ДСООЦ «Лазурный»</dc:title>
</cp:coreProperties>
</file>